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auren Kang</w:t>
      </w:r>
    </w:p>
    <w:p>
      <w:pPr>
        <w:pStyle w:val="Normal"/>
        <w:jc w:val="right"/>
        <w:rPr/>
      </w:pPr>
      <w:r>
        <w:rPr/>
        <w:t>September 21, 2009</w:t>
      </w:r>
    </w:p>
    <w:p>
      <w:pPr>
        <w:pStyle w:val="Normal"/>
        <w:jc w:val="right"/>
        <w:rPr/>
      </w:pPr>
      <w:r>
        <w:rPr/>
        <w:t>English</w:t>
      </w:r>
    </w:p>
    <w:p>
      <w:pPr>
        <w:pStyle w:val="Normal"/>
        <w:jc w:val="right"/>
        <w:rPr/>
      </w:pPr>
      <w:r>
        <w:rPr/>
        <w:t>Block E</w:t>
      </w:r>
    </w:p>
    <w:p>
      <w:pPr>
        <w:pStyle w:val="Normal"/>
        <w:rPr/>
      </w:pPr>
      <w:r>
        <w:rPr/>
      </w:r>
    </w:p>
    <w:p>
      <w:pPr>
        <w:pStyle w:val="Normal"/>
        <w:jc w:val="center"/>
        <w:rPr>
          <w:b/>
          <w:b/>
        </w:rPr>
      </w:pPr>
      <w:r>
        <w:rPr>
          <w:b/>
        </w:rPr>
        <w:t>Persuasive Speech Rough Draft</w:t>
      </w:r>
    </w:p>
    <w:p>
      <w:pPr>
        <w:pStyle w:val="Normal"/>
        <w:jc w:val="center"/>
        <w:rPr>
          <w:b/>
          <w:b/>
        </w:rPr>
      </w:pPr>
      <w:r>
        <w:rPr>
          <w:b/>
        </w:rPr>
      </w:r>
    </w:p>
    <w:p>
      <w:pPr>
        <w:pStyle w:val="Normal"/>
        <w:jc w:val="center"/>
        <w:rPr/>
      </w:pPr>
      <w:r>
        <w:rPr/>
      </w:r>
    </w:p>
    <w:p>
      <w:pPr>
        <w:pStyle w:val="Normal"/>
        <w:rPr/>
      </w:pPr>
      <w:r>
        <w:rPr/>
      </w:r>
    </w:p>
    <w:p>
      <w:pPr>
        <w:pStyle w:val="Normal"/>
        <w:rPr/>
      </w:pPr>
      <w:r>
        <w:rPr/>
        <w:tab/>
        <w:t xml:space="preserve">At three o clock in the afternoon, when the bell for dismissal rings, once can often hear student talking to each other about what they are doing after-school. With students full of excitement, relief, and stress about homework one can take a sneak peak on what their after-school schedule is like. But so far from the few months of the year 2009-2010 in KIS, we hear less cheerful chitchat of the student but are simply left with big KIS building with no sign of students other than the library area and few others. Due to the new after-school policy enforced by the school administration, students have lost a lot of their freedom in the school. Because the new after-school policy is unfair, unjustified and unreasonable to both the staff and the students, it is the best plan that the school should return to their old after-school policy.  </w:t>
      </w:r>
    </w:p>
    <w:p>
      <w:pPr>
        <w:pStyle w:val="Normal"/>
        <w:rPr/>
      </w:pPr>
      <w:r>
        <w:rPr/>
        <w:tab/>
        <w:t xml:space="preserve">Firstly, the reason why the school should reconsider this policy is due to its rapid and sudden change imposed on the school. On the first day of school when the students returned from their long summer vacation, the school’s justification for this rule or policy was apparently due to the lack of responsibility the students showed last year. Just like the British troops back then imposing unfair treaties against the colonists in a rapid transition, the students have been overwhelmed and confused with these policies. Despite the school’s explanation for this new rule, is it real still fair for us students to accept this without any prior notice or warnings? Last year the students had no idea whether this was even an issue. Just like the Korean policy, why couldn’t have the school given the student prior notice about how serious the problem is and given us the chance to make up. Rather than taking time to notify us the serious consequence we will face by continuing such actions, the school didn’t even give the student body a chance to redeem their selves and simply took away their right without any communication. If there were some serious cases of disrespect and lack of responsibility, why couldn’t the school enforce harsher punishments for those students? Was is really fair for those students who kept their words and rules to lose their right and privileges because of the ones who didn’t? Again, was it really fair for us students to simply embrace this sudden change of policy without any prior notice or warning? </w:t>
      </w:r>
    </w:p>
    <w:p>
      <w:pPr>
        <w:pStyle w:val="Normal"/>
        <w:rPr/>
      </w:pPr>
      <w:r>
        <w:rPr/>
        <w:tab/>
        <w:t xml:space="preserve">As mentioned in the above statements, due to the lack of prior notice of the school administration, the school also restricted the students themselves to prove to the administration that they are capable of keeping their words and able to follow the rules they have given. All other animals in this world usually leave from their parent’s control or hand under the age of 30. By sending off their cubs or babies in the early year, it allows the animals to grow a sense of responsibility they have to keep and learn the necessary steps in order to survive. Just like that by limiting the privileges of students during after-school on the school ground, it only prevents the students from learning the idea of responsibility and only shows that the school is simply treating the high-school students as 3 year old kids under the hand of their mother 24/7 without any freedom. By enforcing stricter punishments for one student that disrespected the policy or was not responsible, it will allow the students realize the sense of responsibility they gain as an older being and how important it is for any humans being to keep these values. </w:t>
      </w:r>
    </w:p>
    <w:p>
      <w:pPr>
        <w:pStyle w:val="Normal"/>
        <w:rPr/>
      </w:pPr>
      <w:r>
        <w:rPr/>
        <w:tab/>
        <w:t>When the administration was describing this new policy to the students in the first few weeks of school, they made it sound like that it isn’t such as big change from last year. On the other hand, the changes we feel as a school body is enormous and these changes that we observe are not really beneficial for not only the students but also to the school faculty members. For students, because of the rule that students are not allowed to stay in the school ground after 3 without any permission and supervision of a faculty, it has limited their range and area for them to work on certain projects dealing with filming and podcasts. Also even though the policy states that students are able to stay after school in the library until 5, this does not make up for the space or area students need in order for certain projects to be accomplished. From these restrictions the school imposed on students, the students have often met up at cafes outside for tasks or projects dealing group work. But what the school should realize from this increasing number is that it increases their chances or risks of dangers from the outside. If something were to happen to these student working out side of school, who’s responsibility is it? Secondly, not only is this policy unreasonable for students but also for the faculty staff also. Because students are unable to simply stay in rooms without the teacher’s supervision, it cuts down or limits the hours teachers they themselves can enjoy or have after-school. Is it really justified for the teachers to loose their free hours or time after school just to supervise students that don’t even require the help of these teachers?</w:t>
      </w:r>
    </w:p>
    <w:p>
      <w:pPr>
        <w:pStyle w:val="Normal"/>
        <w:rPr/>
      </w:pPr>
      <w:r>
        <w:rPr/>
        <w:tab/>
        <w:t xml:space="preserve">Yes, we all know that the policy was not created simply just to increase the annoyance or irritation of the student but was for a good cause that the school thought of. But despite its best effort, the policy is just simply to rough edged and not ready to really be imposed. Although the school believes that it is for the students and the faculty, maybe reconsidering or at least revising the current policy will make the overall student body satisfied. Rather than trying to simply eliminate the problem, it is necessary for the school to find the cause of these problems and try to eliminate it by taking a considerable amount time and thought that will not bring a sudden rush of confusion but will actually be practical with less disagreement and disapprovals from people in every group of the school bod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39:00Z</dcterms:created>
  <dc:creator/>
  <dc:description/>
  <cp:keywords/>
  <dc:language>en-US</dc:language>
  <cp:lastModifiedBy>Lauren Kang</cp:lastModifiedBy>
  <dcterms:modified xsi:type="dcterms:W3CDTF">2009-09-21T17:11:00Z</dcterms:modified>
  <cp:revision>1</cp:revision>
  <dc:subject/>
  <dc:title>Lauren Kang</dc:title>
</cp:coreProperties>
</file>